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sz w:val="48"/>
        </w:rPr>
      </w:pPr>
      <w:r>
        <w:rPr>
          <w:rFonts w:cs="Lucida Grande" w:ascii="Lucida Grande" w:hAnsi="Lucida Grande"/>
          <w:sz w:val="48"/>
        </w:rPr>
        <w:t>Wikispace Instructions</w:t>
      </w:r>
    </w:p>
    <w:p>
      <w:pPr>
        <w:pStyle w:val="Normal"/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 xml:space="preserve">Go to </w:t>
      </w:r>
      <w:hyperlink r:id="rId2">
        <w:r>
          <w:rPr>
            <w:rStyle w:val="InternetLink"/>
            <w:rFonts w:cs="Lucida Grande" w:ascii="Lucida Grande" w:hAnsi="Lucida Grande"/>
            <w:sz w:val="36"/>
          </w:rPr>
          <w:t>http://kangsgang.wikispaces.com</w:t>
        </w:r>
      </w:hyperlink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 xml:space="preserve">In the top right hand corner is the “sign-in” link.  Click on it to sign in.  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Username – last name and first initial (example) John Smith would be smithj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Password – kang320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sz w:val="36"/>
        </w:rPr>
        <w:t xml:space="preserve">Browse around the wikispace.  Remember not to change any settings.  Only the owner can do that! </w:t>
      </w:r>
      <w:r>
        <w:rPr>
          <w:rFonts w:eastAsia="Wingdings" w:cs="Wingdings" w:ascii="Wingdings" w:hAnsi="Wingdings"/>
          <w:sz w:val="36"/>
        </w:rPr>
        <w:t></w:t>
      </w:r>
      <w:r>
        <w:rPr>
          <w:rFonts w:cs="Lucida Grande" w:ascii="Lucida Grande" w:hAnsi="Lucida Grande"/>
          <w:sz w:val="36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After browsing around go back to the homepage with “Welcome to KANGSGANG” on the front.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On the left you will see a navigation bar.  Click on Practice.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Read the introduction.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Click on DISCUSSION at the top.  It’s in green.  It will look like this: DISCUSSION (1)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>Click on the link under subject.  It says: Tell me about…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sz w:val="36"/>
        </w:rPr>
      </w:pPr>
      <w:r>
        <w:rPr>
          <w:rFonts w:cs="Lucida Grande" w:ascii="Lucida Grande" w:hAnsi="Lucida Grande"/>
          <w:sz w:val="36"/>
        </w:rPr>
        <w:t xml:space="preserve">Read what I’ve written.  Brainstorm some things to write about.  IF you feel comfortable, go ahead and write a response.  If you don’t, that’s OK too!  We will work on it together in class tomorrow.  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sz w:val="36"/>
        </w:rPr>
        <w:t xml:space="preserve">Enjoy your stay!  </w:t>
      </w:r>
      <w:r>
        <w:rPr>
          <w:rFonts w:eastAsia="Wingdings" w:cs="Wingdings" w:ascii="Wingdings" w:hAnsi="Wingdings"/>
          <w:sz w:val="36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" w:cs="G;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gsgan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8:59:00Z</dcterms:created>
  <dc:creator>IT Office</dc:creator>
  <dc:description/>
  <cp:keywords/>
  <dc:language>en-US</dc:language>
  <cp:lastModifiedBy>IT Office</cp:lastModifiedBy>
  <cp:lastPrinted>2007-04-25T15:41:00Z</cp:lastPrinted>
  <dcterms:modified xsi:type="dcterms:W3CDTF">2007-04-26T18:54:00Z</dcterms:modified>
  <cp:revision>1</cp:revision>
  <dc:subject/>
  <dc:title>Wikispace Instructions</dc:title>
</cp:coreProperties>
</file>